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2" w:leader="none"/>
          <w:tab w:val="center" w:pos="4587" w:leader="none"/>
        </w:tabs>
        <w:spacing w:lineRule="auto" w:line="36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2" w:leader="none"/>
          <w:tab w:val="center" w:pos="4587" w:leader="none"/>
        </w:tabs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062" w:leader="none"/>
          <w:tab w:val="center" w:pos="4587" w:leader="none"/>
        </w:tabs>
        <w:spacing w:lineRule="auto" w:line="240" w:before="0" w:after="0"/>
        <w:ind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Воронежской области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 утверждении Порядков предоставления субсидий из областного бюджета сельскохозяйственным товаропроизводителям, за исключением граждан, ведущих личное подсобное хозяйство,на возмещение части затрат на гидромелиоративные,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технические мероприятия и на мероприятия в области известкования кислых почв на паш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992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постановления </w:t>
      </w:r>
      <w:r>
        <w:rPr>
          <w:rFonts w:cs="Times New Roman" w:ascii="Times New Roman" w:hAnsi="Times New Roman"/>
          <w:sz w:val="28"/>
          <w:szCs w:val="28"/>
        </w:rPr>
        <w:t>правительства Воронежской области            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 утверждении Порядков предоставления субсидий из областного бюджета сельскохозяйственным товаропроизводителям, за исключением граждан, ведущих личное подсобное хозяйство, на возмещение части затрат на гидромелиоративные,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технические мероприятия и на мероприятия в области известкования кислых почв на паш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 xml:space="preserve">разрабо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Бюджетным кодексом Российской Федерации,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 (в редакции от 20.11.2019 № 1477), и в целях эффективного использования бюджетных ассигнован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редусмотрено, что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сидии предоста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ым товаропроизводителям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 возмещение части фактически осуществленных ими рас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идромелиоратив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  </w:t>
      </w: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, в том числе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земель от древесной и травянистой растительности, кочек, пней и мха, а также от камней и иных предметов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ение, пескование, глинование, землевание, плантаж и первичная обработка почвы;</w:t>
      </w:r>
      <w:bookmarkStart w:id="0" w:name="P70569"/>
      <w:bookmarkEnd w:id="0"/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елиорантов, понижающих кислотность поч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ной документации на проведение мероприятий в области известкования кислых почв на основании данных агрохимического обследования по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мелиорантов почвы известковых для проведения работ в области известкования кислых почв, включенных в Государственный каталог пестицидов и агрохимикатов, разрешенных к применению на территории Российской Федерации (далее - известковые мелиоранты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транспортных расходов по доставке известковых мелиорантов от места их приобретения до места проведения мероприятий в области известкования кислых поч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ехнологических работ по внесению известковых мелиора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остановления установлен срок подачи пакетов-документов до 15 ноября года предоставления субсид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о 31 декабря  2020 года данным Проектом постановления утверждается форма отчета о достижении показателей предоставления субсидии сельскохозяйственным товаропроизводит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риведет к увеличению расходования средств областного бюдж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21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20"/>
    <w:qFormat/>
    <w:pPr>
      <w:spacing w:lineRule="auto" w:line="240"/>
      <w:ind w:left="900" w:hanging="0"/>
    </w:pPr>
    <w:rPr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53:00Z</dcterms:created>
  <dc:creator>Александр Анатольеви</dc:creator>
  <dc:description/>
  <cp:keywords/>
  <dc:language>en-US</dc:language>
  <cp:lastModifiedBy>Pc</cp:lastModifiedBy>
  <cp:lastPrinted>2019-12-25T14:54:00Z</cp:lastPrinted>
  <dcterms:modified xsi:type="dcterms:W3CDTF">2020-03-13T08:33:00Z</dcterms:modified>
  <cp:revision>3</cp:revision>
  <dc:subject/>
  <dc:title>ПОЯСНИТЕЛЬНАЯ ЗАПИСКА</dc:title>
</cp:coreProperties>
</file>