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тельство Воронежской области</w:t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widowControl/>
        <w:overflowPunct w:val="false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28 декабря 2019 г.  № 1319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 утверждении Порядков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субсидий из областного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а сельскохозяйственным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варопроизводителям, за исключением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ждан, ведущих личное подсобное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зяйство,на возмещение части затрат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 гидромелиоративные,  </w:t>
      </w:r>
      <w:r>
        <w:rPr>
          <w:rFonts w:cs="Times New Roman" w:ascii="Times New Roman" w:hAnsi="Times New Roman"/>
          <w:b/>
          <w:sz w:val="28"/>
          <w:szCs w:val="28"/>
        </w:rPr>
        <w:t>культуртехнические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, на мероприятия в области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сткования кислых почв на пашн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exact" w:line="260"/>
        <w:ind w:right="38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exact" w:line="260"/>
        <w:ind w:right="38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851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Бюджетным кодексом Российской Федерации, постановлениями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 и от 06.09.2016 № 887 «Об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щих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</w:rPr>
          <w:t>требования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х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к нормативным правовым актам, муниципальным правовым актам, регулирующим предоставление субсидий юридическим лицам                               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о Воронеж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spacing w:lineRule="auto" w:line="360"/>
        <w:ind w:firstLine="851"/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 Утвердить прилагаемые:</w:t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Порядок предост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едущих личное подсобное хозяйство, на возмещение части фактически осуществленных ими 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рядок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едущих личное подсобное хозяйств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субсидий из областного бюджета сельскохозяйственным товаропроизводителям, за исключением граждан, ведущих личное подсобное хозяйство, на возмещение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актически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>на мероприятия в области известкования кислых почв на пашне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председателя правительства Воронежской области                       Логвинова В.И.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849"/>
        <w:gridCol w:w="3591"/>
        <w:gridCol w:w="41"/>
      </w:tblGrid>
      <w:tr>
        <w:trPr>
          <w:trHeight w:val="631" w:hRule="atLeast"/>
        </w:trPr>
        <w:tc>
          <w:tcPr>
            <w:tcW w:w="7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8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Style21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</w:t>
            </w:r>
          </w:p>
          <w:p>
            <w:pPr>
              <w:pStyle w:val="Style21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ой области                                                                                                             </w:t>
            </w:r>
          </w:p>
          <w:p>
            <w:pPr>
              <w:pStyle w:val="Style21"/>
              <w:ind w:left="-18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Гусев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01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righ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Прижатый влево"/>
    <w:basedOn w:val="Normal"/>
    <w:next w:val="Normal"/>
    <w:qFormat/>
    <w:pPr/>
    <w:rPr/>
  </w:style>
  <w:style w:type="paragraph" w:styleId="Style22">
    <w:name w:val="Текст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11">
    <w:name w:val="Текст1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hd w:fill="F0F0F0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A19D555456A49E805AAB695E1F7B20AE540BC54E627FCDDB5427C8A9115191A44A7A859B93E5DF4D34EC5457500718216843E05ADC6053SBR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54:00Z</dcterms:created>
  <dc:creator>matrosov</dc:creator>
  <dc:description/>
  <dc:language>en-US</dc:language>
  <cp:lastModifiedBy>Prishepin</cp:lastModifiedBy>
  <cp:lastPrinted>2019-12-27T11:42:00Z</cp:lastPrinted>
  <dcterms:modified xsi:type="dcterms:W3CDTF">2020-01-09T12:54:00Z</dcterms:modified>
  <cp:revision>2</cp:revision>
  <dc:subject/>
  <dc:title/>
</cp:coreProperties>
</file>