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г. № 1319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31.5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г. № 1319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ется возмещение расходов сельскохозяйственных товаропроизводителей на приобретение оборудования, машин, механизмов, мелиоративной техники и других основных средств, бывших в употреблении, а также на приобретение объектов незавершенного строительства, проведение капитального ремонта мелиоративных систем и отдельно расположенных гидротехнических сооружен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настоящим Порядк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5 ноября текущего года следующие документы:</w:t>
      </w:r>
      <w:bookmarkStart w:id="3" w:name="sub_5011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 оросительных и осушительных систем общего и индивидуального пользования и отдельно расположенных гидротехнических сооружений (далее – мелиоративных систем)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4" w:name="sub_5012"/>
      <w:bookmarkEnd w:id="3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bookmarkStart w:id="5" w:name="sub_5013"/>
      <w:bookmarkEnd w:id="4"/>
      <w:r>
        <w:rPr>
          <w:rFonts w:cs="Times New Roman" w:ascii="Times New Roman" w:hAnsi="Times New Roman"/>
          <w:sz w:val="28"/>
          <w:szCs w:val="28"/>
        </w:rPr>
        <w:t>копию инвентарной карточки учета объектов основных средств по унифицированной форме № ОС–6, утвержденной постановлением Госкомстата России от 21.01.2003 № 7</w:t>
      </w:r>
      <w:bookmarkStart w:id="6" w:name="sub_5014"/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 мелиоративных сист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, по форме согласно приложению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7" w:name="sub_5015"/>
      <w:bookmarkEnd w:id="6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пию сводного сметного расчета стоимости строительства, реконструкции </w:t>
      </w:r>
      <w:r>
        <w:rPr>
          <w:rFonts w:cs="Times New Roman" w:ascii="Times New Roman" w:hAnsi="Times New Roman"/>
          <w:bCs/>
          <w:sz w:val="28"/>
          <w:szCs w:val="28"/>
        </w:rPr>
        <w:t>мелиоративных сист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обретение машин, установок, дождевальных и поливальных аппаратов, насосных станций, включенных в сводный сметный расчет</w:t>
      </w:r>
      <w:r>
        <w:rPr>
          <w:rFonts w:cs="Times New Roman" w:ascii="Times New Roman" w:hAnsi="Times New Roman"/>
          <w:sz w:val="28"/>
          <w:szCs w:val="28"/>
        </w:rPr>
        <w:t xml:space="preserve"> по выполненным работам, и согласования проектной документации с ФГБУ «Управление «Воронежмелиоводхоз»;</w:t>
      </w:r>
      <w:bookmarkStart w:id="8" w:name="sub_5016"/>
      <w:bookmarkEnd w:id="7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9" w:name="sub_5017"/>
      <w:bookmarkEnd w:id="8"/>
      <w:r>
        <w:rPr>
          <w:rFonts w:cs="Times New Roman" w:ascii="Times New Roman" w:hAnsi="Times New Roman"/>
          <w:sz w:val="28"/>
          <w:szCs w:val="28"/>
        </w:rPr>
        <w:t>копию договора, заключенного получателем субсидии с подрядной организацией, и выписки из реестра в отношении этой организации, являющейся членом саморегулируемой организации в случаях, установленных Градостроительным кодексом Российской Федерации;</w:t>
      </w:r>
    </w:p>
    <w:p>
      <w:pPr>
        <w:pStyle w:val="Normal"/>
        <w:spacing w:lineRule="auto" w:line="360"/>
        <w:ind w:firstLine="851"/>
        <w:jc w:val="both"/>
        <w:rPr/>
      </w:pPr>
      <w:bookmarkStart w:id="10" w:name="sub_5018"/>
      <w:bookmarkEnd w:id="9"/>
      <w:r>
        <w:rPr>
          <w:rFonts w:cs="Times New Roman" w:ascii="Times New Roman" w:hAnsi="Times New Roman"/>
          <w:sz w:val="28"/>
          <w:szCs w:val="28"/>
        </w:rPr>
        <w:t xml:space="preserve">6) копию а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емке выполненных работ </w:t>
      </w:r>
      <w:r>
        <w:rPr>
          <w:rFonts w:cs="Times New Roman" w:ascii="Times New Roman" w:hAnsi="Times New Roman"/>
          <w:sz w:val="28"/>
          <w:szCs w:val="28"/>
        </w:rPr>
        <w:t xml:space="preserve">и копию справки о стоимости </w:t>
      </w:r>
      <w:r>
        <w:rPr>
          <w:rFonts w:cs="Times New Roman" w:ascii="Times New Roman" w:hAnsi="Times New Roman"/>
          <w:bCs/>
          <w:sz w:val="28"/>
          <w:szCs w:val="28"/>
        </w:rPr>
        <w:t>выполнен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фициров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м №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,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Госкомстата России от 11.11.1999 № 100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bookmarkStart w:id="11" w:name="sub_5019"/>
      <w:bookmarkEnd w:id="10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договоров купли-продажи оборудования и материалов;</w:t>
      </w:r>
      <w:bookmarkStart w:id="12" w:name="sub_5010"/>
      <w:bookmarkEnd w:id="11"/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платежных документов, подтверждающих произведенные затраты, товарных накладных в случае строительства или реконструкции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13" w:name="sub_50111"/>
      <w:bookmarkEnd w:id="12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пию акта о приеме – передаче здания (сооружения) по унифицированной форме № ОС–1а, утвержденной постановлением Госкомстата России от 21.01.2003 № 7</w:t>
      </w:r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 техническое перевооружение оросительных </w:t>
      </w:r>
      <w:r>
        <w:rPr>
          <w:rFonts w:cs="Times New Roman" w:ascii="Times New Roman" w:hAnsi="Times New Roman"/>
          <w:bCs/>
          <w:sz w:val="28"/>
          <w:szCs w:val="28"/>
        </w:rPr>
        <w:t>и осушительных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и индивидуального пользования и отдельно расположенных гидротехнических сооружений (далее – мелиоративных систем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технического перевоору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с описью документов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инвентарной карточки учета объектов основных средств по унифицированной форме № ОС–6, утвержденной постановлением Госкомстата России от 21.01.2003 № 7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sz w:val="28"/>
          <w:szCs w:val="28"/>
        </w:rPr>
        <w:t>на техническое перевооружение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е машин, установок, дождевальных и поливальных аппаратов, насосных станций, включенных в сводный сметный расчет стоимости технического перевооружения, по форме согласно приложению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сводного сметного расчета стоимости технического перевооружения мелиоративных систе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рыбоводных прудов</w:t>
      </w:r>
      <w:r>
        <w:rPr>
          <w:rFonts w:cs="Times New Roman" w:ascii="Times New Roman" w:hAnsi="Times New Roman"/>
          <w:sz w:val="28"/>
          <w:szCs w:val="28"/>
        </w:rPr>
        <w:t xml:space="preserve"> по выполненным работ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договора, заключенного получателем субсидии с подрядной организацией, и выписки из реестра в отношении этой организации, являющейся членом саморегулируемой организации в случаях, установленных Градостроительным кодексом Российской Федер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копию акта </w:t>
      </w:r>
      <w:r>
        <w:rPr>
          <w:rFonts w:cs="Times New Roman" w:ascii="Times New Roman" w:hAnsi="Times New Roman"/>
          <w:bCs/>
          <w:sz w:val="28"/>
          <w:szCs w:val="28"/>
        </w:rPr>
        <w:t>о приемке выполненных (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фициров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м №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,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Госкомстата России                          от 11.11.1999 № 100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договоров купли-продажи оборудования и материал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платежных документов, подтверждающих произведенные затраты, товарных накладных в случае технического перевооружения оросительных систе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опию акта о приеме – передаче здания (сооружения) по унифицированной форме № ОС–1а, утвержденной постановлением Госкомстата России от 21.01.2003 № 7</w:t>
      </w:r>
      <w:bookmarkEnd w:id="0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разрешения на строительство и ввод в эксплуатацию объекта, копию положительного заключения экспертизы на проектную документацию (по техническому перевооружению - копию положительного заключения экспертизы сметной документации), копию разрешения на водопользование (или 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цензии на право пользования недрами</w:t>
      </w:r>
      <w:r>
        <w:rPr>
          <w:rFonts w:cs="Times New Roman" w:ascii="Times New Roman" w:hAnsi="Times New Roman"/>
          <w:sz w:val="28"/>
          <w:szCs w:val="28"/>
        </w:rPr>
        <w:t>)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,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и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и в предоставлении субсидий являе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и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 70 % от фактических затрат сельскохозяйственных товаропроизводителей на расходы, указанные в пункте 1 настоящего раздела.</w:t>
      </w:r>
      <w:bookmarkStart w:id="14" w:name="P334"/>
      <w:bookmarkEnd w:id="14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дней с даты принятия решения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й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й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й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площадь мелиорируемых земель, введенных в эксплуатацию за счет реконструкции, технического перевооружения и строительства новых мелиоративных систем общего и индивидуального пользования получателем субсидии (гектар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а расчетный счет, открытый в учреждениях Центрального банка Российской Федерации или кредитных организациях, указанный в заявлении и (или) соглашении, в течение                       10 рабочих дней со дня принятия реш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копии Соглашений, заявки на кассовый расход, копии реестров получателей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й условий, целей и порядка предоставления субсидий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и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й требования о возврате субсидии. Субсидия подлежит возврату получателями субсидий в областной бюджет в течение 30 календарных дней с момента получения требования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rStyle w:val="Style14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законодательством порядке.</w:t>
      </w:r>
      <w:bookmarkStart w:id="15" w:name="sub_1100"/>
      <w:bookmarkStart w:id="16" w:name="sub_1200"/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9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9922" w:leader="none"/>
              </w:tabs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b w:val="false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идромелиор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 xml:space="preserve">следующим реквизитам: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, а также при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е, реконструкции и техническом перевооружении оросительных систем общего и индивидуального пользования и отдельно расположенных гидротехнических сооружений</w:t>
      </w:r>
      <w:r>
        <w:rPr>
          <w:rFonts w:cs="Times New Roman" w:ascii="Times New Roman" w:hAnsi="Times New Roman"/>
          <w:sz w:val="28"/>
          <w:szCs w:val="28"/>
        </w:rPr>
        <w:t xml:space="preserve"> использовалось новое оборудование и материалы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_________ </w:t>
      </w:r>
      <w:r>
        <w:rPr>
          <w:rFonts w:cs="Times New Roman" w:ascii="Times New Roman" w:hAnsi="Times New Roman"/>
          <w:sz w:val="16"/>
          <w:szCs w:val="20"/>
        </w:rPr>
        <w:t>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5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bookmarkEnd w:id="15"/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идромелиора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идромелиора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дромелиоративны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1276"/>
        <w:gridCol w:w="2126"/>
      </w:tblGrid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 xml:space="preserve">Затраты на </w:t>
            </w:r>
            <w:r>
              <w:rPr>
                <w:rFonts w:cs="Times New Roman" w:ascii="Times New Roman" w:hAnsi="Times New Roman"/>
                <w:bCs/>
              </w:rPr>
              <w:t>строительство,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Размер субсидии, тыс. рублей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7" w:name="sub_1111"/>
      <w:bookmarkEnd w:id="17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8" w:name="sub_1111"/>
      <w:bookmarkEnd w:id="18"/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2000"/>
      <w:bookmarkStart w:id="20" w:name="sub_2000"/>
      <w:bookmarkEnd w:id="16"/>
    </w:p>
    <w:p>
      <w:pPr>
        <w:pStyle w:val="Style21"/>
        <w:rPr>
          <w:rFonts w:ascii="Times New Roman" w:hAnsi="Times New Roman" w:cs="Times New Roman"/>
        </w:rPr>
      </w:pPr>
      <w:bookmarkStart w:id="21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21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3780790" cy="2044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43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3                                                    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едоставления из областного бюджета субсидий сельскохозяйственным товаропроизводителям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идромелиора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61pt;mso-wrap-distance-left:9pt;mso-wrap-distance-right:0pt;mso-wrap-distance-top:0pt;mso-wrap-distance-bottom:0pt;margin-top:1.55pt;mso-position-vertical-relative:text;margin-left:1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ind w:left="743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3                                                    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едоставления из областного бюджета субсидий сельскохозяйственным товаропроизводителям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гидромелиора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197"/>
        <w:gridCol w:w="1420"/>
        <w:gridCol w:w="1731"/>
        <w:gridCol w:w="1449"/>
      </w:tblGrid>
      <w:tr>
        <w:trPr>
          <w:trHeight w:val="147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ивности предоставления субсид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результативности по состоянию на 31.12.20__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color w:val="000000"/>
              </w:rPr>
              <w:t xml:space="preserve">гидромелиоративные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лощадь мелиорируемых земель, введенных в эксплуатацию за счет реконструкции, технического перевооружения и строительства новых мелиоративных систем общего и индивидуального пользования, 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аграр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и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или лицо, им уполномоченное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м.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ее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hyperlink" Target="garantf1://12017360.2000" TargetMode="External"/><Relationship Id="rId4" Type="http://schemas.openxmlformats.org/officeDocument/2006/relationships/hyperlink" Target="garantf1://12017360.2000" TargetMode="External"/><Relationship Id="rId5" Type="http://schemas.openxmlformats.org/officeDocument/2006/relationships/hyperlink" Target="garantf1://12017360.2000" TargetMode="External"/><Relationship Id="rId6" Type="http://schemas.openxmlformats.org/officeDocument/2006/relationships/hyperlink" Target="garantf1://12017360.2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garantf1://455333.0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3:00Z</dcterms:created>
  <dc:creator>user</dc:creator>
  <dc:description/>
  <dc:language>en-US</dc:language>
  <cp:lastModifiedBy>Prishepin</cp:lastModifiedBy>
  <cp:lastPrinted>2019-12-27T11:55:00Z</cp:lastPrinted>
  <dcterms:modified xsi:type="dcterms:W3CDTF">2020-01-09T12:53:00Z</dcterms:modified>
  <cp:revision>2</cp:revision>
  <dc:subject/>
  <dc:title>УТВЕРЖДЕН</dc:title>
</cp:coreProperties>
</file>